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zór</w:t>
      </w:r>
    </w:p>
    <w:p>
      <w:pPr>
        <w:pStyle w:val="Normal"/>
        <w:spacing w:lineRule="atLeast" w:line="100" w:before="0" w:after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Umowa  nr ….........................</w:t>
      </w:r>
    </w:p>
    <w:p>
      <w:pPr>
        <w:pStyle w:val="Normal"/>
        <w:spacing w:lineRule="atLeast" w:line="100" w:before="0" w:after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>zawarta w dniu ............................ w ….............................................., pomi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ę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dzy </w:t>
      </w:r>
    </w:p>
    <w:p>
      <w:pPr>
        <w:pStyle w:val="Normal"/>
        <w:spacing w:lineRule="atLeast" w:line="100" w:before="0" w:after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>Powiatem Skar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ż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yskim</w:t>
      </w:r>
      <w:r>
        <w:rPr>
          <w:rFonts w:eastAsia="Calibri Light" w:cs="Calibri Light" w:ascii="Calibri Light" w:hAnsi="Calibri Light"/>
          <w:sz w:val="24"/>
          <w:szCs w:val="24"/>
        </w:rPr>
        <w:t xml:space="preserve"> z siedzib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l. Konarskiego 20, 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, NIP: 6631843857, REGON: 291009410 reprezentowanym  przez  Pan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Agnieszk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Herbu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 – Dyrektora Domu Pomocy Spo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cznej „Centrum Seniora” z siedzib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l. Ekonomii 7, 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 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z upo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ienia Zarz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du Powiatu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iego, zgodnie z Uchwa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nr 48/102/2018 z dnia 31.10.2018 r., przy kontrasygnacie Pani Agnieszki 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wy – G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ównego K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gowego DPS CS,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wa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dalszej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 niniejszej umowy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ą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cym,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a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IP: …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Zwanym dalej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Wykonawc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ą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reprezentowanym przez: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o nast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p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j t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: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a podstawie art. 2 ust. 1 Ustawy z dnia 29 stycznia 2004 roku Prawo zamów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publicznych (t.j. Dz.U. z 2022r. poz. 1710 ze zm.), zgodnie z Regulaminem Zamów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Publicznych Domu Pomocy Spo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cznej „Centrum Seniora”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1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Przedmiotem umowy jest dostawa 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 xml:space="preserve">pieczywa, 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ś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wie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ż</w:t>
      </w:r>
      <w:r>
        <w:rPr>
          <w:rFonts w:eastAsia="Calibri Light" w:cs="Calibri Light" w:ascii="Calibri Light" w:hAnsi="Calibri Light"/>
          <w:b/>
          <w:bCs/>
          <w:color w:val="000000"/>
          <w:sz w:val="24"/>
          <w:szCs w:val="24"/>
        </w:rPr>
        <w:t>ych wyrobów piekarskich i ciastkarskich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2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1. Za termin rozpocz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 przedmiotu umowy uznan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dz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01.01.2026r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2.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eastAsia="Calibri Light" w:cs="Calibri Light" w:ascii="Calibri Light" w:hAnsi="Calibri Light"/>
          <w:sz w:val="24"/>
          <w:szCs w:val="24"/>
        </w:rPr>
        <w:t>Realizacja przedmiotu zamówienia zostanie zako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czona </w:t>
      </w:r>
      <w:r>
        <w:rPr>
          <w:rFonts w:eastAsia="Calibri Light" w:cs="Calibri Light" w:ascii="Calibri Light" w:hAnsi="Calibri Light"/>
          <w:b/>
          <w:bCs/>
          <w:sz w:val="24"/>
          <w:szCs w:val="24"/>
        </w:rPr>
        <w:t>do dnia 30.06.2026r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3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1. Przedstawicielem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 w odniesieniu do wykonania umowy jest Pani Karolina W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sowska – Kierownik 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 Gospodarczego i Ob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i DPS „Centrum Seniora” a Wykonawc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prezentuje: …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4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zczegó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wy zakres  dostaw stan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przedmiot umowy oraz koszty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la za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>cznik nr 2   wykaz asortymentowo-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ow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Podana il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towarów jest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zacunkow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,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astrzega sob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liw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mian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owych w poszczególnych pozycjach, a tak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zamówienia mniejszej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towarów, oraz zamówienia innego asortymentu zgodnie z aktualnym zapotrzebowaniem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e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kon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edmiot umowy z zachowaniem szczególnej staran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z uwzgl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nieniem zawodowego charakteru swojej 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l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przy wykorzystaniu swojej wiedzy i zawodowego d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wiadczenia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Miejscem realizacji umowy jest magazyn artyku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ów sp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czych DPS CS w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u-Kamiennej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Dostawy do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alizowane na koszt i ryzyko wykonawc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Odbiór przedmiotu zamówienia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nast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pow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obec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rzedstawicieli stron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5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e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c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konawcy za dostawy, zgodnie z ce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oferty, na podstawie wystawionych faktur VAT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Faktur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stawiane zgodnie ze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onym zamówieniem, po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ej dostawie, zgodnie z poni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szym wzorem: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Nabywca: 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Powiat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i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ul. Konarskiego 20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IP: 6631843857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Odbiorca: 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Dom Pomocy Spo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cznej „Centrum Seniora”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ul. Ekonomii 7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26-110 Skar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sko-Kamienna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Termin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y faktur 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na 14 dni od daty jej otrzymania przez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Forma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y faktury - przelew na konto wskazane na fakturze. Da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aty jest data uruchomienia 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rodków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niedotrzymania terminu 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rzez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 – Wykonawcy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stawowe odsetki za zw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k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6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n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powierzy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alizacji przedmiotu umowy ani jego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>ci podwykonawcom bez zgody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7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Ceny poszczególnych asortymentów 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lonej w wykazie asortymentowo-cenowym stan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m za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>cznik nr 2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m integral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>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astrzega sobie niezmienn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cen przez c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y okres trwania um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 maksymal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art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y u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a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kwot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:</w:t>
      </w:r>
    </w:p>
    <w:p>
      <w:pPr>
        <w:pStyle w:val="ListParagraph"/>
        <w:spacing w:lineRule="atLeast" w:line="100" w:before="0" w:after="0"/>
        <w:ind w:left="-227" w:right="0" w:hanging="0"/>
        <w:jc w:val="left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...............................................................................................................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brutto (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wnie brutto: ….............................................................................................................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00/100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y nie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iw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y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adne roszczenia wobec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cego, w przypadku, gdy </w:t>
      </w:r>
      <w:r>
        <w:rPr>
          <w:rFonts w:eastAsia="Calibri Light" w:cs="Calibri Light" w:ascii="Calibri Light" w:hAnsi="Calibri Light"/>
          <w:sz w:val="24"/>
          <w:szCs w:val="24"/>
        </w:rPr>
        <w:t>łą</w:t>
      </w:r>
      <w:r>
        <w:rPr>
          <w:rFonts w:eastAsia="Calibri Light" w:cs="Calibri Light" w:ascii="Calibri Light" w:hAnsi="Calibri Light"/>
          <w:sz w:val="24"/>
          <w:szCs w:val="24"/>
        </w:rPr>
        <w:t>czne wynagrodzenie za zrealizowanie przedmiotu zamówienia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ni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sze od wynagrodzenia maksymalnego, o którym mowa pow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j. Wykonawca nie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dochodzi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roszcz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z tytu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 zmian il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owych i rodzajowych w trakcie realizacji przedmiotu zamówienia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8</w:t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jak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edmiotu umow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zgodna z 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cymi normami oraz wymaganiami przedstawionymi w Zapytaniu ofertowym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ponosi odpowiedzialn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 il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i jak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dostarczonych towarów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Przedmiot umowy oznaczon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w j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zyku polskim zgodnie z wymaganymi przepisami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szystkie towary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 przedmiotem umowy s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i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awem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lone wymogi dla zamawianych produktów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owych oraz wymogi zdrowotne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Towar musi by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wi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, najw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sz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przew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ony zgodnie z przepisami sanitarno-epidemiologicznymi, wymaganiami GMP, GHP oraz systemu HACCP.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y samochód, którym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dzie dostarczana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no</w:t>
      </w:r>
      <w:r>
        <w:rPr>
          <w:rFonts w:eastAsia="Calibri Light" w:cs="Calibri Light" w:ascii="Calibri Light" w:hAnsi="Calibri Light"/>
          <w:sz w:val="24"/>
          <w:szCs w:val="24"/>
        </w:rPr>
        <w:t>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musi posiad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decyzj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Pa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>stwowego Powiatowego Inspektora Sanitarnego stwierdz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ianie warunków do higienicznego przewozu ok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lonych produktów sp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wczych.</w:t>
      </w:r>
    </w:p>
    <w:p>
      <w:pPr>
        <w:pStyle w:val="ListParagraph"/>
        <w:spacing w:lineRule="auto" w:line="276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9</w:t>
      </w:r>
    </w:p>
    <w:p>
      <w:pPr>
        <w:pStyle w:val="ListParagraph"/>
        <w:spacing w:lineRule="auto" w:line="276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dostarczenia przez Wykonawc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edmiotu umowy o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stwierdzonego w dniu dostawy przez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,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odmówi jego przyj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, a Wykonawca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any jest wymien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kwestionowany przedmiot umowy w 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gu 24 godzin. W razie dostarczenia towaru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której n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a by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 stwierdz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trakcie odbioru towaru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ma prawo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nia pisemnej lub telefonicznej reklamacji w 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gu 24 godzin od jego wykrycia, a Wykonawca jest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any wymien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reklamowany towar na 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owart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owy w c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gu 24 godzin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Niniejsza umowa stanowi dokument gwarancyjny w rozumieniu Kodeksu Cywilnego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ustal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w razie niewykonania lub nienal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ytego wykonania umowy 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yw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zie odszkodowanie w formie kar umownych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a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ci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mu kary umowne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5 % wynagrodzenia umownego przedmiotu umowy, gdy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 od umowy z powodu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za które odpowiada Wykonawca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0,2 % wart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artii towaru za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y dzie</w:t>
      </w:r>
      <w:r>
        <w:rPr>
          <w:rFonts w:eastAsia="Calibri Light" w:cs="Calibri Light" w:ascii="Calibri Light" w:hAnsi="Calibri Light"/>
          <w:sz w:val="24"/>
          <w:szCs w:val="24"/>
        </w:rPr>
        <w:t>ń</w:t>
      </w:r>
      <w:r>
        <w:rPr>
          <w:rFonts w:eastAsia="Calibri Light" w:cs="Calibri Light" w:ascii="Calibri Light" w:hAnsi="Calibri Light"/>
          <w:sz w:val="24"/>
          <w:szCs w:val="24"/>
        </w:rPr>
        <w:t xml:space="preserve"> zw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ki, j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li towar nie zost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 xml:space="preserve"> dostarczony w terminie z powodu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za które odpowiada Wykonawc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ci Wykonawcy kar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wyso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5% wynagrodzenia umownego przedmiotu umowy, gdy Wykonawca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 od umowy z powodu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 za które odpowiada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mu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uje prawo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enia od umowy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 przyczyn zawinionych przez Wykonawc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nieterminowego wykonania umowy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dwukrotnej dostawy przedmiotu umowy z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ej jak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zwy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ki cen nie uwzgl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nionych w niniejszej umowie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dwukrotnej nieterminowej dostawy cz</w:t>
      </w:r>
      <w:r>
        <w:rPr>
          <w:rFonts w:eastAsia="Calibri Light" w:cs="Calibri Light" w:ascii="Calibri Light" w:hAnsi="Calibri Light"/>
          <w:sz w:val="24"/>
          <w:szCs w:val="24"/>
        </w:rPr>
        <w:t>ęś</w:t>
      </w:r>
      <w:r>
        <w:rPr>
          <w:rFonts w:eastAsia="Calibri Light" w:cs="Calibri Light" w:ascii="Calibri Light" w:hAnsi="Calibri Light"/>
          <w:sz w:val="24"/>
          <w:szCs w:val="24"/>
        </w:rPr>
        <w:t>ci zamówienia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 przypadku zaistnienia istotnej zmiany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owod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cej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wykonanie umowy nie le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by w interesie publicznym, czego nie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a by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o przewidzie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w chwili zawarcia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ykonawcy przys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uguje prawo do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enia od umowy w przypadku 3 –krotnej nieterminowej zap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y za dostarczony przedmiot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od umowy w terminie 30 dni od powz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 wiadom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 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ach, o których mowa w § 9 ust 5. Wykonawca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od umowy w terminie 30 dni od powz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cia wiadom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 okolicz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ach o których mowa w § 9 ust. 6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Od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enie od umowy wymaga formy pisemnej pod rygorem nie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oraz powinno zawier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uzasadnienie faktyczne i prawne.</w:t>
      </w:r>
    </w:p>
    <w:p>
      <w:pPr>
        <w:pStyle w:val="Normal"/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0" w:after="0"/>
        <w:ind w:left="-227" w:right="0" w:hanging="0"/>
        <w:jc w:val="center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§ 10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k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da w swoim zakresie do wspó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dzi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nia przy wykonywaniu niniejszej umow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pory mog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 wynikn</w:t>
      </w:r>
      <w:r>
        <w:rPr>
          <w:rFonts w:eastAsia="Calibri Light" w:cs="Calibri Light" w:ascii="Calibri Light" w:hAnsi="Calibri Light"/>
          <w:sz w:val="24"/>
          <w:szCs w:val="24"/>
        </w:rPr>
        <w:t>ą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zy wykonywaniu niniejszej umowy, strony zob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zu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 xml:space="preserve"> rozstrzyga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polubownie, a w razie braku mo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liw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polubownego z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twienia sporów, b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one rozstrzygane przez s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d w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wy rzeczowo i miejscowo dla siedziby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Strony 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wiadcz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,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m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awo do zawarcia umowy o niniejszej tre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 xml:space="preserve">ci i 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e postanowienia umowy nie narusz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prawa osób trzecich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szelkie zmiany i uzupe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nienie niniejszej umowy wymag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dla swej 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o</w:t>
      </w:r>
      <w:r>
        <w:rPr>
          <w:rFonts w:eastAsia="Calibri Light" w:cs="Calibri Light" w:ascii="Calibri Light" w:hAnsi="Calibri Light"/>
          <w:sz w:val="24"/>
          <w:szCs w:val="24"/>
        </w:rPr>
        <w:t>ś</w:t>
      </w:r>
      <w:r>
        <w:rPr>
          <w:rFonts w:eastAsia="Calibri Light" w:cs="Calibri Light" w:ascii="Calibri Light" w:hAnsi="Calibri Light"/>
          <w:sz w:val="24"/>
          <w:szCs w:val="24"/>
        </w:rPr>
        <w:t>ci formy pisemnej i mog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nast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pi</w:t>
      </w:r>
      <w:r>
        <w:rPr>
          <w:rFonts w:eastAsia="Calibri Light" w:cs="Calibri Light" w:ascii="Calibri Light" w:hAnsi="Calibri Light"/>
          <w:sz w:val="24"/>
          <w:szCs w:val="24"/>
        </w:rPr>
        <w:t>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 zgod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stron w formie aneksu do umow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We wszystkich kwestiach nieuregulowanych niniejsz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m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zastosowanie postanowienia ustawy z dnia 23 kwietnia 1964r. Kodeks Cywiln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Umowa zosta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a sporz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dzona w dwóch jednakowo brzm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ch egzemplarzach: jeden dla Wykonawcy i jeden dla 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ego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Integraln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cz</w:t>
      </w:r>
      <w:r>
        <w:rPr>
          <w:rFonts w:eastAsia="Calibri Light" w:cs="Calibri Light" w:ascii="Calibri Light" w:hAnsi="Calibri Light"/>
          <w:sz w:val="24"/>
          <w:szCs w:val="24"/>
        </w:rPr>
        <w:t>ęść</w:t>
      </w:r>
      <w:r>
        <w:rPr>
          <w:rFonts w:eastAsia="Calibri Light" w:cs="Calibri Light" w:ascii="Calibri Light" w:hAnsi="Calibri Light"/>
          <w:sz w:val="24"/>
          <w:szCs w:val="24"/>
        </w:rPr>
        <w:t xml:space="preserve"> umowy stanowi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 xml:space="preserve"> wymagania zapytania ofertowego oraz oferta Wykonawcy. 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Calibri Light" w:cs="Calibri Light" w:ascii="Calibri Light" w:hAnsi="Calibri Light"/>
          <w:sz w:val="24"/>
          <w:szCs w:val="24"/>
        </w:rPr>
        <w:t>Zamawiaj</w:t>
      </w:r>
      <w:r>
        <w:rPr>
          <w:rFonts w:eastAsia="Calibri Light" w:cs="Calibri Light" w:ascii="Calibri Light" w:hAnsi="Calibri Light"/>
          <w:sz w:val="24"/>
          <w:szCs w:val="24"/>
        </w:rPr>
        <w:t>ą</w:t>
      </w:r>
      <w:r>
        <w:rPr>
          <w:rFonts w:eastAsia="Calibri Light" w:cs="Calibri Light" w:ascii="Calibri Light" w:hAnsi="Calibri Light"/>
          <w:sz w:val="24"/>
          <w:szCs w:val="24"/>
        </w:rPr>
        <w:t>cy                                                                                                          Wykonawca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                                                                                                …...........................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(podpis Dyrektora)                                                                                      (podpis osoby upowa</w:t>
      </w:r>
      <w:r>
        <w:rPr>
          <w:rFonts w:eastAsia="Calibri Light" w:cs="Calibri Light" w:ascii="Calibri Light" w:hAnsi="Calibri Light"/>
          <w:sz w:val="24"/>
          <w:szCs w:val="24"/>
        </w:rPr>
        <w:t>ż</w:t>
      </w:r>
      <w:r>
        <w:rPr>
          <w:rFonts w:eastAsia="Calibri Light" w:cs="Calibri Light" w:ascii="Calibri Light" w:hAnsi="Calibri Light"/>
          <w:sz w:val="24"/>
          <w:szCs w:val="24"/>
        </w:rPr>
        <w:t>nionej)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…</w:t>
      </w:r>
      <w:r>
        <w:rPr>
          <w:rFonts w:eastAsia="Calibri Light" w:cs="Calibri Light" w:ascii="Calibri Light" w:hAnsi="Calibri Light"/>
          <w:sz w:val="24"/>
          <w:szCs w:val="24"/>
        </w:rPr>
        <w:t>............................</w:t>
      </w:r>
    </w:p>
    <w:p>
      <w:pPr>
        <w:pStyle w:val="ListParagraph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>(G</w:t>
      </w:r>
      <w:r>
        <w:rPr>
          <w:rFonts w:eastAsia="Calibri Light" w:cs="Calibri Light" w:ascii="Calibri Light" w:hAnsi="Calibri Light"/>
          <w:sz w:val="24"/>
          <w:szCs w:val="24"/>
        </w:rPr>
        <w:t>ł</w:t>
      </w:r>
      <w:r>
        <w:rPr>
          <w:rFonts w:eastAsia="Calibri Light" w:cs="Calibri Light" w:ascii="Calibri Light" w:hAnsi="Calibri Light"/>
          <w:sz w:val="24"/>
          <w:szCs w:val="24"/>
        </w:rPr>
        <w:t>ówny Ksi</w:t>
      </w:r>
      <w:r>
        <w:rPr>
          <w:rFonts w:eastAsia="Calibri Light" w:cs="Calibri Light" w:ascii="Calibri Light" w:hAnsi="Calibri Light"/>
          <w:sz w:val="24"/>
          <w:szCs w:val="24"/>
        </w:rPr>
        <w:t>ę</w:t>
      </w:r>
      <w:r>
        <w:rPr>
          <w:rFonts w:eastAsia="Calibri Light" w:cs="Calibri Light" w:ascii="Calibri Light" w:hAnsi="Calibri Light"/>
          <w:sz w:val="24"/>
          <w:szCs w:val="24"/>
        </w:rPr>
        <w:t>gowy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0" w:before="0" w:after="0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Normal"/>
        <w:spacing w:before="0" w:after="160"/>
        <w:ind w:left="-227" w:right="0" w:hanging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Segoe UI" w:cs="Segoe UI"/>
      <w:sz w:val="18"/>
      <w:szCs w:val="18"/>
    </w:rPr>
  </w:style>
  <w:style w:type="character" w:styleId="AkapitzlistZnak">
    <w:name w:val="Akapit z list? Znak"/>
    <w:qFormat/>
    <w:rPr/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eastAsia="Segoe UI" w:cs="Segoe UI"/>
      <w:sz w:val="18"/>
      <w:szCs w:val="18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Zawartotabeli">
    <w:name w:val="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9:00Z</dcterms:created>
  <dc:creator>3</dc:creator>
  <dc:description/>
  <dc:language>en-US</dc:language>
  <cp:lastModifiedBy/>
  <cp:lastPrinted>2025-12-03T09:24:00Z</cp:lastPrinted>
  <dcterms:modified xsi:type="dcterms:W3CDTF">2025-12-03T08:30:1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